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sz w:val="32"/>
          <w:szCs w:val="32"/>
        </w:rPr>
        <w:t xml:space="preserve">Knowledge: (1 point)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hat is…</w:t>
        <w:tab/>
        <w:t>How is…</w:t>
      </w:r>
    </w:p>
    <w:p>
      <w:pPr>
        <w:pStyle w:val="Normal"/>
        <w:rPr/>
      </w:pPr>
      <w:r>
        <w:rPr>
          <w:sz w:val="22"/>
          <w:szCs w:val="22"/>
        </w:rPr>
        <w:t>Who was…</w:t>
        <w:tab/>
        <w:t>Where is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ow did ____ happen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When did ____ happen?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Why did… </w:t>
        <w:tab/>
        <w:t>When did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ho were the main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hich one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an you recall…</w: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0</wp:posOffset>
                </wp:positionH>
                <wp:positionV relativeFrom="paragraph">
                  <wp:posOffset>78105</wp:posOffset>
                </wp:positionV>
                <wp:extent cx="1600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5pt,6.15pt" to="121.45pt,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omprehension: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8"/>
          <w:szCs w:val="28"/>
        </w:rPr>
        <w:t>(2 points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hat is the main idea of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hat facts or ideas show that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What does ____ mean?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ow would you compare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How would you contrast?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ut in your own words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hich text supports the idea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hich is the best answer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ow would you summarize…</w: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39065</wp:posOffset>
                </wp:positionV>
                <wp:extent cx="1600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95pt" to="125.95pt,1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Application: (3 points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ow would you use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hat examples can you find to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hat parts would you change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How would you solve _____?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ow would you apply what you’ve learned to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hat other way would you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hat questions would you ask in an interview with…</w:t>
      </w:r>
    </w:p>
    <w:p>
      <w:pPr>
        <w:pStyle w:val="Normal"/>
        <w:rPr>
          <w:rFonts w:eastAsia="Candara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0325</wp:posOffset>
                </wp:positionV>
                <wp:extent cx="16002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75pt" to="125.95pt,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ndara"/>
          <w:sz w:val="26"/>
          <w:szCs w:val="26"/>
        </w:rPr>
        <w:t xml:space="preserve">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32"/>
          <w:szCs w:val="32"/>
        </w:rPr>
        <w:t xml:space="preserve">Knowledge: (1 point)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hat is…</w:t>
        <w:tab/>
        <w:t>How is…</w:t>
      </w:r>
    </w:p>
    <w:p>
      <w:pPr>
        <w:pStyle w:val="Normal"/>
        <w:rPr/>
      </w:pPr>
      <w:r>
        <w:rPr>
          <w:sz w:val="22"/>
          <w:szCs w:val="22"/>
        </w:rPr>
        <w:t>Who was…</w:t>
        <w:tab/>
        <w:t>Where is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ow did ____ happen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When did ____ happen?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Why did… </w:t>
        <w:tab/>
        <w:t>When did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ho were the main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hich one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an you recall…</w: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7150</wp:posOffset>
                </wp:positionH>
                <wp:positionV relativeFrom="paragraph">
                  <wp:posOffset>78105</wp:posOffset>
                </wp:positionV>
                <wp:extent cx="16002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5pt,6.15pt" to="121.45pt,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omprehension: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8"/>
          <w:szCs w:val="28"/>
        </w:rPr>
        <w:t>(2 points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hat is the main idea of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hat facts or ideas show that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What does ____ mean?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ow would you compare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How would you contrast?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ut in your own words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hich text supports the idea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hich is the best answer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ow would you summarize…</w: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39065</wp:posOffset>
                </wp:positionV>
                <wp:extent cx="16002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95pt" to="125.95pt,1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Application: (3 points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ow would you use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hat examples can you find to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hat parts would you change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How would you solve _____?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ow would you apply what you’ve learned to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hat other way would you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hat questions would you ask in an interview with…</w:t>
      </w:r>
    </w:p>
    <w:p>
      <w:pPr>
        <w:pStyle w:val="Normal"/>
        <w:rPr>
          <w:rFonts w:eastAsia="Candara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0325</wp:posOffset>
                </wp:positionV>
                <wp:extent cx="16002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75pt" to="125.95pt,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ndara"/>
          <w:sz w:val="26"/>
          <w:szCs w:val="26"/>
        </w:rPr>
        <w:t xml:space="preserve">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32"/>
          <w:szCs w:val="32"/>
        </w:rPr>
        <w:t xml:space="preserve">Knowledge: (1 point)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hat is…</w:t>
        <w:tab/>
        <w:t>How is…</w:t>
      </w:r>
    </w:p>
    <w:p>
      <w:pPr>
        <w:pStyle w:val="Normal"/>
        <w:rPr/>
      </w:pPr>
      <w:r>
        <w:rPr>
          <w:sz w:val="22"/>
          <w:szCs w:val="22"/>
        </w:rPr>
        <w:t>Who was…</w:t>
        <w:tab/>
        <w:t>Where is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ow did ____ happen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When did ____ happen?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Why did… </w:t>
        <w:tab/>
        <w:t>When did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ho were the main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hich one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an you recall…</w: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7150</wp:posOffset>
                </wp:positionH>
                <wp:positionV relativeFrom="paragraph">
                  <wp:posOffset>78105</wp:posOffset>
                </wp:positionV>
                <wp:extent cx="16002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5pt,6.15pt" to="121.45pt,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omprehension: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8"/>
          <w:szCs w:val="28"/>
        </w:rPr>
        <w:t>(2 points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hat is the main idea of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hat facts or ideas show that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What does ____ mean?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ow would you compare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How would you contrast?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ut in your own words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hich text supports the idea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hich is the best answer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ow would you summarize…</w: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39065</wp:posOffset>
                </wp:positionV>
                <wp:extent cx="16002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95pt" to="125.95pt,1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Application: (3 points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ow would you use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hat examples can you find to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hat parts would you change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How would you solve _____?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ow would you apply what you’ve learned to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hat other way would you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hat questions would you ask in an interview with…</w:t>
      </w:r>
    </w:p>
    <w:p>
      <w:pPr>
        <w:pStyle w:val="Normal"/>
        <w:rPr>
          <w:rFonts w:eastAsia="Candara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60325</wp:posOffset>
                </wp:positionV>
                <wp:extent cx="16002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75pt" to="125.95pt,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ndara"/>
          <w:sz w:val="26"/>
          <w:szCs w:val="26"/>
        </w:rPr>
        <w:t xml:space="preserve">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32"/>
          <w:szCs w:val="32"/>
        </w:rPr>
        <w:t xml:space="preserve">Knowledge: (1 point)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hat is…</w:t>
        <w:tab/>
        <w:t>How is…</w:t>
      </w:r>
    </w:p>
    <w:p>
      <w:pPr>
        <w:pStyle w:val="Normal"/>
        <w:rPr/>
      </w:pPr>
      <w:r>
        <w:rPr>
          <w:sz w:val="22"/>
          <w:szCs w:val="22"/>
        </w:rPr>
        <w:t>Who was…</w:t>
        <w:tab/>
        <w:t>Where is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ow did ____ happen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When did ____ happen?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Why did… </w:t>
        <w:tab/>
        <w:t>When did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ho were the main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hich one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an you recall…</w: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7150</wp:posOffset>
                </wp:positionH>
                <wp:positionV relativeFrom="paragraph">
                  <wp:posOffset>78105</wp:posOffset>
                </wp:positionV>
                <wp:extent cx="16002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5pt,6.15pt" to="121.45pt,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omprehension: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8"/>
          <w:szCs w:val="28"/>
        </w:rPr>
        <w:t>(2 points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hat is the main idea of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hat facts or ideas show that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What does ____ mean?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ow would you compare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How would you contrast?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ut in your own words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hich text supports the idea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hich is the best answer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ow would you summarize…</w: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39065</wp:posOffset>
                </wp:positionV>
                <wp:extent cx="16002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95pt" to="125.95pt,1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Application: (3 points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ow would you use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hat examples can you find to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hat parts would you change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How would you solve _____?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ow would you apply what you’ve learned to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hat other way would you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hat questions would you ask in an interview with…</w:t>
      </w:r>
    </w:p>
    <w:p>
      <w:pPr>
        <w:pStyle w:val="Normal"/>
        <w:rPr>
          <w:rFonts w:eastAsia="Candara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60325</wp:posOffset>
                </wp:positionV>
                <wp:extent cx="16002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75pt" to="125.95pt,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ndara"/>
          <w:sz w:val="26"/>
          <w:szCs w:val="26"/>
        </w:rPr>
        <w:t xml:space="preserve">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32"/>
          <w:szCs w:val="32"/>
        </w:rPr>
        <w:t xml:space="preserve">Analysis: (4 points)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hy do you think…</w:t>
      </w:r>
    </w:p>
    <w:p>
      <w:pPr>
        <w:pStyle w:val="Normal"/>
        <w:rPr/>
      </w:pPr>
      <w:r>
        <w:rPr>
          <w:sz w:val="22"/>
          <w:szCs w:val="22"/>
        </w:rPr>
        <w:t>What are the parts or features of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ow is ____ related to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hat motive is there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hat inference can you make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hat conclusions can you draw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ow would you categorize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xplain the relationship that…</w: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7150</wp:posOffset>
                </wp:positionH>
                <wp:positionV relativeFrom="paragraph">
                  <wp:posOffset>78105</wp:posOffset>
                </wp:positionV>
                <wp:extent cx="16002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5pt,6.15pt" to="121.45pt,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ynthesis: (5 points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hat change would you make to solve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hat would happen if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hat is the alternative to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an you invent…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uppose you could…What would you do…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an you predict the outcome if…</w: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139065</wp:posOffset>
                </wp:positionV>
                <wp:extent cx="16002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95pt" to="125.95pt,1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valuation: (6 points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o you agree or disagree with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hat is your opinion of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ould it be better if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hy did the character choose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hat would you recommend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ow would you rate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hat would you cite to defend the actions of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What choice would you have made?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hy is it better to…</w:t>
      </w:r>
    </w:p>
    <w:p>
      <w:pPr>
        <w:pStyle w:val="Normal"/>
        <w:jc w:val="center"/>
        <w:rPr>
          <w:b/>
          <w:b/>
        </w:rPr>
      </w:pPr>
      <w:r>
        <w:rPr>
          <w:b/>
          <w:sz w:val="32"/>
          <w:szCs w:val="32"/>
        </w:rPr>
        <w:t xml:space="preserve">Analysis: (4 points)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hy do you think…</w:t>
      </w:r>
    </w:p>
    <w:p>
      <w:pPr>
        <w:pStyle w:val="Normal"/>
        <w:rPr/>
      </w:pPr>
      <w:r>
        <w:rPr>
          <w:sz w:val="22"/>
          <w:szCs w:val="22"/>
        </w:rPr>
        <w:t>What are the parts or features of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ow is ____ related to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hat motive is there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hat inference can you make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hat conclusions can you draw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ow would you categorize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xplain the relationship that…</w: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7150</wp:posOffset>
                </wp:positionH>
                <wp:positionV relativeFrom="paragraph">
                  <wp:posOffset>78105</wp:posOffset>
                </wp:positionV>
                <wp:extent cx="16002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5pt,6.15pt" to="121.45pt,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ynthesis: (5 points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hat change would you make to solve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hat would happen if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hat is the alternative to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an you invent…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uppose you could…What would you do…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an you predict the outcome if…</w: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139065</wp:posOffset>
                </wp:positionV>
                <wp:extent cx="16002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95pt" to="125.95pt,1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valuation: (6 points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o you agree or disagree with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hat is your opinion of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ould it be better if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hy did the character choose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hat would you recommend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ow would you rate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hat would you cite to defend the actions of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What choice would you have made?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hy is it better to…</w:t>
      </w:r>
    </w:p>
    <w:p>
      <w:pPr>
        <w:pStyle w:val="Normal"/>
        <w:jc w:val="center"/>
        <w:rPr>
          <w:b/>
          <w:b/>
        </w:rPr>
      </w:pPr>
      <w:r>
        <w:rPr>
          <w:b/>
          <w:sz w:val="32"/>
          <w:szCs w:val="32"/>
        </w:rPr>
        <w:t xml:space="preserve">Analysis: (4 points)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hy do you think…</w:t>
      </w:r>
    </w:p>
    <w:p>
      <w:pPr>
        <w:pStyle w:val="Normal"/>
        <w:rPr/>
      </w:pPr>
      <w:r>
        <w:rPr>
          <w:sz w:val="22"/>
          <w:szCs w:val="22"/>
        </w:rPr>
        <w:t>What are the parts or features of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ow is ____ related to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hat motive is there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hat inference can you make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hat conclusions can you draw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ow would you categorize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xplain the relationship that…</w: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57150</wp:posOffset>
                </wp:positionH>
                <wp:positionV relativeFrom="paragraph">
                  <wp:posOffset>78105</wp:posOffset>
                </wp:positionV>
                <wp:extent cx="16002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5pt,6.15pt" to="121.45pt,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ynthesis: (5 points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hat change would you make to solve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hat would happen if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hat is the alternative to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an you invent…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uppose you could…What would you do…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an you predict the outcome if…</w: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139065</wp:posOffset>
                </wp:positionV>
                <wp:extent cx="16002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95pt" to="125.95pt,1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valuation: (6 points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o you agree or disagree with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hat is your opinion of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ould it be better if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hy did the character choose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hat would you recommend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ow would you rate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hat would you cite to defend the actions of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What choice would you have made?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hy is it better to…</w:t>
      </w:r>
    </w:p>
    <w:p>
      <w:pPr>
        <w:pStyle w:val="Normal"/>
        <w:jc w:val="center"/>
        <w:rPr>
          <w:b/>
          <w:b/>
        </w:rPr>
      </w:pPr>
      <w:r>
        <w:rPr>
          <w:b/>
          <w:sz w:val="32"/>
          <w:szCs w:val="32"/>
        </w:rPr>
        <w:t xml:space="preserve">Analysis: (4 points)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hy do you think…</w:t>
      </w:r>
    </w:p>
    <w:p>
      <w:pPr>
        <w:pStyle w:val="Normal"/>
        <w:rPr/>
      </w:pPr>
      <w:r>
        <w:rPr>
          <w:sz w:val="22"/>
          <w:szCs w:val="22"/>
        </w:rPr>
        <w:t>What are the parts or features of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ow is ____ related to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hat motive is there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hat inference can you make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hat conclusions can you draw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ow would you categorize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xplain the relationship that…</w: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57150</wp:posOffset>
                </wp:positionH>
                <wp:positionV relativeFrom="paragraph">
                  <wp:posOffset>78105</wp:posOffset>
                </wp:positionV>
                <wp:extent cx="16002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5pt,6.15pt" to="121.45pt,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ynthesis: (5 points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hat change would you make to solve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hat would happen if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hat is the alternative to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an you invent…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uppose you could…What would you do…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an you predict the outcome if…</w: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139065</wp:posOffset>
                </wp:positionV>
                <wp:extent cx="16002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95pt" to="125.95pt,1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valuation: (6 points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o you agree or disagree with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hat is your opinion of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ould it be better if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hy did the character choose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hat would you recommend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ow would you rate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hat would you cite to defend the actions of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What choice would you have made?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hy is it better to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eastAsia="Candara"/>
          <w:sz w:val="26"/>
          <w:szCs w:val="26"/>
        </w:rPr>
      </w:pPr>
      <w:r>
        <w:rPr>
          <w:rFonts w:eastAsia="Candara"/>
          <w:sz w:val="26"/>
          <w:szCs w:val="26"/>
        </w:rPr>
        <w:t xml:space="preserve">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cols w:num="4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ndar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ndara" w:hAnsi="Candara" w:eastAsia="Times New Roman" w:cs="Candara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1"/>
    <w:basedOn w:val="Heading1"/>
    <w:qFormat/>
    <w:pPr>
      <w:numPr>
        <w:ilvl w:val="0"/>
        <w:numId w:val="0"/>
      </w:numPr>
      <w:spacing w:before="0" w:after="0"/>
      <w:outlineLvl w:val="9"/>
    </w:pPr>
    <w:rPr>
      <w:rFonts w:ascii="Candara" w:hAnsi="Candara" w:eastAsia="Times" w:cs="Times New Roman"/>
      <w:b w:val="false"/>
      <w:bCs w:val="false"/>
      <w:color w:val="FFFFFF"/>
      <w:sz w:val="36"/>
      <w:szCs w:val="3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12:53:00Z</dcterms:created>
  <dc:creator>kcarney</dc:creator>
  <dc:description/>
  <cp:keywords/>
  <dc:language>en-US</dc:language>
  <cp:lastModifiedBy>Administrator</cp:lastModifiedBy>
  <cp:lastPrinted>2012-09-10T09:37:00Z</cp:lastPrinted>
  <dcterms:modified xsi:type="dcterms:W3CDTF">2012-09-10T14:47:00Z</dcterms:modified>
  <cp:revision>3</cp:revision>
  <dc:subject/>
  <dc:title>Don’t forget these search tips:</dc:title>
</cp:coreProperties>
</file>